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omework Quiz on Sections 8.3 and 8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 __________________________________________________            Period: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Simplify and multiply the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 xml:space="preserve">b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Divide the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 </w:t>
      </w:r>
      <w:r>
        <w:rPr/>
      </w:r>
      <m:oMath xmlns:m="http://schemas.openxmlformats.org/officeDocument/2006/math">
        <m:f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ab/>
        <w:tab/>
        <w:t xml:space="preserve">b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dd or subtract the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ab/>
        <w:tab/>
        <w:tab/>
        <w:t xml:space="preserve">   b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 xml:space="preserve">                   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c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3:44:00Z</dcterms:created>
  <dc:creator>HP Authorized Customer</dc:creator>
  <dc:description/>
  <cp:keywords/>
  <dc:language>en-US</dc:language>
  <cp:lastModifiedBy>Jefferson County Public Schools</cp:lastModifiedBy>
  <cp:lastPrinted>2009-03-20T07:36:00Z</cp:lastPrinted>
  <dcterms:modified xsi:type="dcterms:W3CDTF">2009-03-20T13:44:00Z</dcterms:modified>
  <cp:revision>2</cp:revision>
  <dc:subject/>
  <dc:title>Homework Quiz on Sections 8</dc:title>
</cp:coreProperties>
</file>